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107315</wp:posOffset>
                </wp:positionV>
                <wp:extent cx="61722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-GB"/>
                              </w:rPr>
                              <w:t>Separable Phrasal Verbs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both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The object may come after the following phrasal verbs or it may separate the two part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jc w:val="both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You have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to do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this paint job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over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jc w:val="both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You have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to do over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this paint job.</w:t>
                            </w:r>
                          </w:p>
                          <w:p>
                            <w:pPr>
                              <w:pStyle w:val="NormalWeb"/>
                              <w:shd w:fill="CCFFCC" w:val="clear"/>
                              <w:spacing w:lineRule="auto" w:line="240" w:before="0" w:after="0"/>
                              <w:jc w:val="both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When the object of the following phrasal verbs is a pronoun, the two parts of the phrasal verb must be separated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You have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to do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it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over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53pt;mso-wrap-distance-left:9.05pt;mso-wrap-distance-right:9.05pt;mso-wrap-distance-top:0pt;mso-wrap-distance-bottom:0pt;margin-top:8.4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ascii="Comic Sans MS" w:hAnsi="Comic Sans MS" w:cs="Tahom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6"/>
                          <w:szCs w:val="36"/>
                          <w:lang w:val="en-GB"/>
                        </w:rPr>
                        <w:t>Separable Phrasal Verbs</w:t>
                      </w:r>
                      <w:r>
                        <w:rPr>
                          <w:rFonts w:cs="Tahoma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br/>
                      </w:r>
                    </w:p>
                    <w:p>
                      <w:pPr>
                        <w:pStyle w:val="Normal"/>
                        <w:shd w:fill="CCFFCC" w:val="clear"/>
                        <w:jc w:val="both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>The object may come after the following phrasal verbs or it may separate the two part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jc w:val="both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You have </w:t>
                      </w:r>
                      <w:r>
                        <w:rPr>
                          <w:rFonts w:cs="Tahoma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  <w:lang w:val="en-GB"/>
                        </w:rPr>
                        <w:t>to do</w:t>
                      </w:r>
                      <w:r>
                        <w:rPr>
                          <w:rFonts w:cs="Tahoma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 this paint job </w:t>
                      </w:r>
                      <w:r>
                        <w:rPr>
                          <w:rFonts w:cs="Tahoma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  <w:lang w:val="en-GB"/>
                        </w:rPr>
                        <w:t>over</w:t>
                      </w:r>
                      <w:r>
                        <w:rPr>
                          <w:rFonts w:cs="Tahoma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jc w:val="both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You have </w:t>
                      </w:r>
                      <w:r>
                        <w:rPr>
                          <w:rFonts w:cs="Tahoma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  <w:lang w:val="en-GB"/>
                        </w:rPr>
                        <w:t>to do over</w:t>
                      </w:r>
                      <w:r>
                        <w:rPr>
                          <w:rFonts w:cs="Tahoma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 this paint job.</w:t>
                      </w:r>
                    </w:p>
                    <w:p>
                      <w:pPr>
                        <w:pStyle w:val="NormalWeb"/>
                        <w:shd w:fill="CCFFCC" w:val="clear"/>
                        <w:spacing w:lineRule="auto" w:line="240" w:before="0" w:after="0"/>
                        <w:jc w:val="both"/>
                        <w:rPr>
                          <w:rFonts w:ascii="Comic Sans MS" w:hAnsi="Comic Sans MS" w:cs="Tahoma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z w:val="20"/>
                          <w:szCs w:val="20"/>
                          <w:lang w:val="en-GB"/>
                        </w:rPr>
                        <w:t>When the object of the following phrasal verbs is a pronoun, the two parts of the phrasal verb must be separated</w:t>
                      </w:r>
                    </w:p>
                    <w:p>
                      <w:pPr>
                        <w:pStyle w:val="Normal"/>
                        <w:shd w:fill="CCFFCC" w:val="clear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You have </w:t>
                      </w:r>
                      <w:r>
                        <w:rPr>
                          <w:rFonts w:cs="Tahoma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  <w:lang w:val="en-GB"/>
                        </w:rPr>
                        <w:t>to do</w:t>
                      </w:r>
                      <w:r>
                        <w:rPr>
                          <w:rFonts w:cs="Tahoma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Tahoma" w:ascii="Comic Sans MS" w:hAnsi="Comic Sans MS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val="en-GB"/>
                        </w:rPr>
                        <w:t>it</w:t>
                      </w:r>
                      <w:r>
                        <w:rPr>
                          <w:rFonts w:cs="Tahoma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Tahoma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  <w:lang w:val="en-GB"/>
                        </w:rPr>
                        <w:t>over</w:t>
                      </w:r>
                      <w:r>
                        <w:rPr>
                          <w:rFonts w:cs="Tahoma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shd w:fill="CCFFCC" w:val="clear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rFonts w:eastAsia="Comic Sans MS" w:cs="Comic Sans MS" w:ascii="Comic Sans MS" w:hAnsi="Comic Sans MS"/>
          <w:b/>
          <w:bCs/>
          <w:color w:val="3366FF"/>
          <w:sz w:val="36"/>
          <w:szCs w:val="36"/>
          <w:lang w:val="en-GB"/>
        </w:rPr>
        <w:t xml:space="preserve">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5760"/>
      </w:tblGrid>
      <w:tr>
        <w:trPr>
          <w:trHeight w:val="454" w:hRule="atLeast"/>
        </w:trPr>
        <w:tc>
          <w:tcPr>
            <w:tcW w:w="1728" w:type="dxa"/>
            <w:tcBorders/>
            <w:shd w:fill="33CCCC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bCs/>
                <w:color w:val="000080"/>
              </w:rPr>
              <w:t>Verb</w:t>
            </w:r>
          </w:p>
        </w:tc>
        <w:tc>
          <w:tcPr>
            <w:tcW w:w="2160" w:type="dxa"/>
            <w:tcBorders/>
            <w:shd w:fill="33CCCC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bCs/>
                <w:color w:val="000080"/>
              </w:rPr>
              <w:t>Meaning</w:t>
            </w:r>
          </w:p>
        </w:tc>
        <w:tc>
          <w:tcPr>
            <w:tcW w:w="5760" w:type="dxa"/>
            <w:tcBorders/>
            <w:shd w:fill="33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bCs/>
                <w:color w:val="000080"/>
              </w:rPr>
              <w:t>Example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blow up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plode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The terrorists tried to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blow up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 railroad station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bring up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ention a topic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My mother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brought up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at little matter of my prison record again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bring up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aise children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It isn't easy to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bring up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children nowadays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call off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cel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They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called off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is afternoon's meeting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do over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peat a job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Do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this homework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over</w:t>
            </w:r>
            <w:r>
              <w:rPr>
                <w:rFonts w:cs="Comic Sans MS" w:ascii="Comic Sans MS" w:hAnsi="Comic Sans MS"/>
                <w:sz w:val="18"/>
                <w:szCs w:val="18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fill out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plete a form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Fill out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is application form and mail it in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 xml:space="preserve">fill up 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ill to capacity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She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filled up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 grocery cart with free food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find out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scover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My sister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found out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at her husband had been planning a surprise party for her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give away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give something to someone else for free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The filling station was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giving away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free gas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give back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turn an object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My brother borrowed my car. I have a feeling he's not about to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give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it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back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hand in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ubmit something (assignment)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The students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handed in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ir papers and left the room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hang up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put something on hook or receiver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She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hung up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 phone before she hung up her clothes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hold up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lay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I hate to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hold up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 meeting, but I have to go to the bathroom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hold up (2)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ob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Three masked gunmen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held up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 Security Bank this afternoon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leave out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mit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You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left out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 part about the police chase down Asylum Avenue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look over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amine, check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The lawyers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looked over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 papers carefully before questioning the witness.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(They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looked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them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over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carefully.)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look up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arch in a list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You've misspelled this word again. You'd better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look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it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up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make up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invent a story or lie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She knew she was in trouble, so she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made up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a story about going to the movies with her friends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make out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ear, understand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He was so far away, we really couldn't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make out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what he was saying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pick out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oose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There were three men in the line-up. She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picked out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 guy she thought had stolen her purse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pick up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lift something off something else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The crane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picked up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 entire house. (Watch them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pick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it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up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.)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point out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ll attention to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As we drove through Paris, Francoise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pointed out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 major historical sites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put away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ave or store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We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put away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money for our retirement. She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put away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 cereal boxes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put off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ostpone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We asked the boss to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put off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 meeting until tomorrow. (Please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put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it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off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for another day.)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put on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put clothing on the body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I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put on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a sweater and a jacket. (I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put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m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on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quickly.)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put out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tinguish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The firefighters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put out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 house fire before it could spread. (They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put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it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out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quickly.)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set up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o arrange, begin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My wife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set up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 living room exactly the way she wanted it.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She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set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it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up</w:t>
            </w:r>
            <w:r>
              <w:rPr>
                <w:rFonts w:cs="Comic Sans MS" w:ascii="Comic Sans MS" w:hAnsi="Comic Sans MS"/>
                <w:sz w:val="18"/>
                <w:szCs w:val="18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take down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ke a written note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These are your instructions.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Take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m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down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before you forget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take off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move clothing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It was so hot that I had to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take off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my shirt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talk over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scuss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We have serious problems here. Let's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talk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m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over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like adults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throw away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scard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That's a lot of money! Don't just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throw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it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away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try on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put clothing on to see if it fits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She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tried on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fifteen dresses before she found one she liked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try out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st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I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tried out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four cars before I could find one that pleased me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turn down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ower volume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Your radio is driving me crazy!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Please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turn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it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down</w:t>
            </w:r>
            <w:r>
              <w:rPr>
                <w:rFonts w:cs="Comic Sans MS" w:ascii="Comic Sans MS" w:hAnsi="Comic Sans MS"/>
                <w:sz w:val="18"/>
                <w:szCs w:val="18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 xml:space="preserve">turn down </w:t>
            </w: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(2)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ject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He applied for a promotion, but he was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turned down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turn up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aise the volume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Grandpa couldn't hear, so he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turned up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his hearing aid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turn off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witch off electricity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We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turned off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 lights before anyone could see us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turn off (2)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pulse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It was a disgusting movie. It really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turned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me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off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turn on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witch on the electricity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Turn on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 CD player so we can dance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use up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haust, use completely</w:t>
            </w:r>
          </w:p>
        </w:tc>
        <w:tc>
          <w:tcPr>
            <w:tcW w:w="576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The gang members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used up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all the money and went out to rob some more bank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6350</wp:posOffset>
                </wp:positionV>
                <wp:extent cx="5715000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color w:val="0000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-GB"/>
                              </w:rPr>
                              <w:t>Inseparable Phrasal Verbs (Transitive)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color w:val="0000FF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With the following phrasal verbs, the lexical part of the verb (the part of the phrasal verb that carries the "verb-meaning") cannot be separated from the prepositions (or other parts) that accompany it: "Who will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look aft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my estate when I'm gone?"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17pt;mso-wrap-distance-left:9.05pt;mso-wrap-distance-right:9.05pt;mso-wrap-distance-top:0pt;mso-wrap-distance-bottom:0pt;margin-top:-0.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ascii="Comic Sans MS" w:hAnsi="Comic Sans MS" w:cs="Comic Sans MS"/>
                          <w:bCs/>
                          <w:color w:val="0000FF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6"/>
                          <w:szCs w:val="36"/>
                          <w:lang w:val="en-GB"/>
                        </w:rPr>
                        <w:t>Inseparable Phrasal Verbs (Transitive)</w:t>
                      </w:r>
                      <w:r>
                        <w:rPr>
                          <w:rFonts w:cs="Comic Sans MS" w:ascii="Comic Sans MS" w:hAnsi="Comic Sans MS"/>
                          <w:bCs/>
                          <w:color w:val="0000FF"/>
                          <w:sz w:val="20"/>
                          <w:szCs w:val="20"/>
                          <w:lang w:val="en-GB"/>
                        </w:rPr>
                        <w:br/>
                      </w:r>
                    </w:p>
                    <w:p>
                      <w:pPr>
                        <w:pStyle w:val="Normal"/>
                        <w:shd w:fill="CCFFCC" w:val="clear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With the following phrasal verbs, the lexical part of the verb (the part of the phrasal verb that carries the "verb-meaning") cannot be separated from the prepositions (or other parts) that accompany it: "Who will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  <w:lang w:val="en-GB"/>
                        </w:rPr>
                        <w:t>look afte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 my estate when I'm gone?"</w:t>
                      </w:r>
                    </w:p>
                    <w:p>
                      <w:pPr>
                        <w:pStyle w:val="Normal"/>
                        <w:shd w:fill="CCFFCC" w:val="clea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36"/>
          <w:szCs w:val="36"/>
          <w:lang w:val="en-GB"/>
        </w:rPr>
      </w:pPr>
      <w:r>
        <w:rPr>
          <w:rFonts w:eastAsia="Comic Sans MS" w:cs="Comic Sans MS" w:ascii="Comic Sans MS" w:hAnsi="Comic Sans MS"/>
          <w:b/>
          <w:bCs/>
          <w:color w:val="0000FF"/>
          <w:sz w:val="36"/>
          <w:szCs w:val="36"/>
          <w:lang w:val="en-GB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36"/>
          <w:szCs w:val="36"/>
          <w:lang w:val="en-GB"/>
        </w:rPr>
      </w:pPr>
      <w:r>
        <w:rPr>
          <w:rFonts w:cs="Comic Sans MS" w:ascii="Comic Sans MS" w:hAnsi="Comic Sans MS"/>
          <w:b/>
          <w:bCs/>
          <w:color w:val="0000FF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36"/>
          <w:szCs w:val="36"/>
          <w:lang w:val="en-GB"/>
        </w:rPr>
      </w:pPr>
      <w:r>
        <w:rPr>
          <w:rFonts w:cs="Comic Sans MS" w:ascii="Comic Sans MS" w:hAnsi="Comic Sans MS"/>
          <w:b/>
          <w:bCs/>
          <w:color w:val="0000FF"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5210"/>
      </w:tblGrid>
      <w:tr>
        <w:trPr>
          <w:trHeight w:val="454" w:hRule="atLeast"/>
        </w:trPr>
        <w:tc>
          <w:tcPr>
            <w:tcW w:w="1728" w:type="dxa"/>
            <w:tcBorders/>
            <w:shd w:fill="33CCCC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bCs/>
                <w:color w:val="000080"/>
              </w:rPr>
              <w:t>Verb</w:t>
            </w:r>
          </w:p>
        </w:tc>
        <w:tc>
          <w:tcPr>
            <w:tcW w:w="2160" w:type="dxa"/>
            <w:tcBorders/>
            <w:shd w:fill="33CCCC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bCs/>
                <w:color w:val="000080"/>
              </w:rPr>
              <w:t>Meaning</w:t>
            </w:r>
          </w:p>
        </w:tc>
        <w:tc>
          <w:tcPr>
            <w:tcW w:w="5210" w:type="dxa"/>
            <w:tcBorders/>
            <w:shd w:fill="33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bCs/>
                <w:color w:val="000080"/>
              </w:rPr>
              <w:t>Example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call on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ask to recite in class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The teacher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called on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students in the back row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call on (2)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isit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The old minister continued to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call on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his sick parishioners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get over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recover from sickness or disappointment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I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got over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 flu, but I don't know if I'll ever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get over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my broken heart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go over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The students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went over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 material before the exam. They should have </w: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GB"/>
              </w:rPr>
              <w:t>gone over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it twice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go through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 up; consume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They country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went through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most of its coal reserves in one year.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Did he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go throug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ll his money already?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look after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ke care of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My mother promised to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look after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my dog while I was gone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look into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vestigate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The police will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look into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he possibilities of embezzlement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run across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ind by chance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I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ran across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my old roommate at the college reunion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run into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eet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Carlos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ran into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his English professor in the hallway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take after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semble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My second son seems to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take after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his mother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wait on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rve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It seemed strange to see my old boss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wait on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table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color w:val="000080"/>
          <w:lang w:val="en-GB"/>
        </w:rPr>
      </w:pPr>
      <w:r>
        <w:rPr>
          <w:color w:val="00008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36"/>
          <w:szCs w:val="36"/>
          <w:lang w:val="en-GB"/>
        </w:rPr>
      </w:pPr>
      <w:r>
        <w:rPr>
          <w:rFonts w:eastAsia="Comic Sans MS" w:cs="Comic Sans MS" w:ascii="Comic Sans MS" w:hAnsi="Comic Sans MS"/>
          <w:b/>
          <w:bCs/>
          <w:color w:val="0000FF"/>
          <w:sz w:val="36"/>
          <w:szCs w:val="36"/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32460</wp:posOffset>
                </wp:positionV>
                <wp:extent cx="57150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-GB"/>
                              </w:rPr>
                              <w:t>Three-Word Phrasal Verbs (Transitive)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660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With the following phrasal verbs, you will find three parts: "My broth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dropped out of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school before he could graduate."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0pt;mso-wrap-distance-left:9.05pt;mso-wrap-distance-right:9.05pt;mso-wrap-distance-top:0pt;mso-wrap-distance-bottom:0pt;margin-top:-49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6"/>
                          <w:szCs w:val="36"/>
                          <w:lang w:val="en-GB"/>
                        </w:rPr>
                        <w:t>Three-Word Phrasal Verbs (Transitive)</w:t>
                      </w:r>
                    </w:p>
                    <w:p>
                      <w:pPr>
                        <w:pStyle w:val="Normal"/>
                        <w:shd w:fill="CCFFCC" w:val="clea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6600"/>
                          <w:lang w:val="en-GB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With the following phrasal verbs, you will find three parts: "My brothe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  <w:lang w:val="en-GB"/>
                        </w:rPr>
                        <w:t>dropped out of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 school before he could graduate."</w:t>
                      </w:r>
                    </w:p>
                    <w:p>
                      <w:pPr>
                        <w:pStyle w:val="Normal"/>
                        <w:shd w:fill="CCFFCC" w:val="clea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6600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6600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6600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6600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36"/>
          <w:szCs w:val="36"/>
          <w:lang w:val="en-GB"/>
        </w:rPr>
      </w:pPr>
      <w:r>
        <w:rPr>
          <w:rFonts w:cs="Comic Sans MS" w:ascii="Comic Sans MS" w:hAnsi="Comic Sans MS"/>
          <w:b/>
          <w:bCs/>
          <w:color w:val="0000FF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  <w:lang w:val="en-GB"/>
        </w:rPr>
        <w:t xml:space="preserve">     </w:t>
      </w:r>
    </w:p>
    <w:tbl>
      <w:tblPr>
        <w:tblW w:w="9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5210"/>
      </w:tblGrid>
      <w:tr>
        <w:trPr>
          <w:trHeight w:val="454" w:hRule="atLeast"/>
        </w:trPr>
        <w:tc>
          <w:tcPr>
            <w:tcW w:w="1728" w:type="dxa"/>
            <w:tcBorders/>
            <w:shd w:fill="33CCCC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bCs/>
                <w:color w:val="000080"/>
              </w:rPr>
              <w:t>Verb</w:t>
            </w:r>
          </w:p>
        </w:tc>
        <w:tc>
          <w:tcPr>
            <w:tcW w:w="2160" w:type="dxa"/>
            <w:tcBorders/>
            <w:shd w:fill="33CCCC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bCs/>
                <w:color w:val="000080"/>
              </w:rPr>
              <w:t>Meaning</w:t>
            </w:r>
          </w:p>
        </w:tc>
        <w:tc>
          <w:tcPr>
            <w:tcW w:w="5210" w:type="dxa"/>
            <w:tcBorders/>
            <w:shd w:fill="33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bCs/>
                <w:color w:val="000080"/>
              </w:rPr>
              <w:t>Example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catch up with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eep abreast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After our month-long trip, it was time to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catch up with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the neighbors and the news around town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come up with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contribute (suggestion, money)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After years of giving nothing, the old parishioner was able to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come up with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a thousand-dollar donation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cut down on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urtail (expenses)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We tried to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cut down on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the money we were spending on entertainment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drop out of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ve school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I hope none of my students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drop out of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school this semester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get along with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have a good relationship with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I found it very hard to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get along with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my brother when we were young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get away with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scape blame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Janik cheated on the exam and then tried to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get away with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it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get rid of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iminate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The citizens tried to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get rid of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their corrupt mayor in the recent election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keep up with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intain pace with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It's hard to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keep up with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the Joneses when you lose your job!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look forward to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ticipate with pleasure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I always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look forward to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the beginning of a new semester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look down on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pise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It's typical of a jingoistic country that the citizens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look down on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their geographical neighbors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look out for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 careful, anticipate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Good instructors will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look out for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early signs of failure in their students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look up to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pect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First-graders really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look up to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their teachers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make sure of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ify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Make sure of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the student's identity before you let him into the classroom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put up with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lerate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The teacher had to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put up with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a great deal of nonsense from the new students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run out of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haust supply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The runners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ran out of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energy before the end of the race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take care of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 responsible for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My oldest sister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took care of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us younger children after Mom died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talk back to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swer impolitely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The star player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talked back to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the coach and was thrown off the team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think back on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call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I often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think back on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my childhood with great pleasur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  <w:lang w:val="en-GB" w:eastAsia="en-US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634365</wp:posOffset>
                </wp:positionV>
                <wp:extent cx="5829300" cy="1143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-GB"/>
                              </w:rPr>
                              <w:t xml:space="preserve">Intransitive Phrasal Verb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lang w:val="en-GB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The following phrasal verbs are not followed by an object: "Once you leave home, you can never really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go back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again."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90pt;mso-wrap-distance-left:9.05pt;mso-wrap-distance-right:9.05pt;mso-wrap-distance-top:0pt;mso-wrap-distance-bottom:0pt;margin-top:-49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6"/>
                          <w:szCs w:val="36"/>
                          <w:lang w:val="en-GB"/>
                        </w:rPr>
                        <w:t xml:space="preserve">Intransitive Phrasal Verb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lang w:val="en-GB"/>
                        </w:rPr>
                        <w:br/>
                      </w:r>
                    </w:p>
                    <w:p>
                      <w:pPr>
                        <w:pStyle w:val="Normal"/>
                        <w:shd w:fill="CCFFCC" w:val="clea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The following phrasal verbs are not followed by an object: "Once you leave home, you can never really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  <w:lang w:val="en-GB"/>
                        </w:rPr>
                        <w:t>go back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 again."</w:t>
                      </w:r>
                    </w:p>
                    <w:p>
                      <w:pPr>
                        <w:pStyle w:val="Normal"/>
                        <w:shd w:fill="CCFFCC" w:val="clea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  <w:lang w:val="en-GB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val="en-GB"/>
        </w:rPr>
      </w:r>
    </w:p>
    <w:tbl>
      <w:tblPr>
        <w:tblW w:w="9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5210"/>
      </w:tblGrid>
      <w:tr>
        <w:trPr>
          <w:trHeight w:val="454" w:hRule="atLeast"/>
        </w:trPr>
        <w:tc>
          <w:tcPr>
            <w:tcW w:w="1728" w:type="dxa"/>
            <w:tcBorders/>
            <w:shd w:fill="33CCCC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bCs/>
                <w:color w:val="000080"/>
              </w:rPr>
              <w:t>Verb</w:t>
            </w:r>
          </w:p>
        </w:tc>
        <w:tc>
          <w:tcPr>
            <w:tcW w:w="2160" w:type="dxa"/>
            <w:tcBorders/>
            <w:shd w:fill="33CCCC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bCs/>
                <w:color w:val="000080"/>
              </w:rPr>
              <w:t>Meaning</w:t>
            </w:r>
          </w:p>
        </w:tc>
        <w:tc>
          <w:tcPr>
            <w:tcW w:w="5210" w:type="dxa"/>
            <w:tcBorders/>
            <w:shd w:fill="33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bCs/>
                <w:color w:val="000080"/>
              </w:rPr>
              <w:t>Example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break down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op functioning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That old Jeep had a tendency to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break down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just when I needed it the most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catch on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come popular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Popular songs seem to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catch on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in California first and then spread eastward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come back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turn to a place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Father promised that we would never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come back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to this horrible place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come in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ter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They tried to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come in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through the back door, but it was locked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come to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gain consciousness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He was hit on the head very hard, but after several minutes, he started to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come to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again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drop by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isit without appointment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We used to just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drop by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, but they were never home, so we stopped doing that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eat out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ne in a restaurant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When we visited Paris, we loved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eating out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in the sidewalk cafes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get by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rvive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Uncle Heine didn't have much money, but he always seemed to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get by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without borrowing money from relatives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get up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ise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Grandmother tried to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get up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, but the couch was too low, and she couldn't make it on her own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go back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turn to a place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It's hard to imagine that we will ever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go back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to Lithuania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go on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tinue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He would finish one Dickens novel and then just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go on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to the next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go on (2)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ppen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The cops heard all the noise and stopped to see what was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going on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grow up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t older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Charles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grew up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to be a lot like his father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keep away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main at a distance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The judge warned the stalker to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keep away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from his victim's home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keep on (with gerund)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tinue with the same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He tried to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keep on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singing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long after his voice was ruined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pass out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se consciousness, faint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He had drunk too much; he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passed out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on the sidewalk outside the bar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show off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monstrate haughtily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Whenever he sat down at the piano, we knew he was going to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show off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show up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rive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Day after day, Efrain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showed up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for class twenty minutes late.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wake up</w:t>
            </w:r>
          </w:p>
        </w:tc>
        <w:tc>
          <w:tcPr>
            <w:tcW w:w="216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ouse from sleep</w:t>
            </w:r>
          </w:p>
        </w:tc>
        <w:tc>
          <w:tcPr>
            <w:tcW w:w="521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I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woke up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when the rooster crowed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247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0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2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280" w:after="280"/>
      <w:ind w:firstLine="536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1:04:00Z</dcterms:created>
  <dc:creator>vald</dc:creator>
  <dc:description/>
  <dc:language>en-US</dc:language>
  <cp:lastModifiedBy>vald</cp:lastModifiedBy>
  <dcterms:modified xsi:type="dcterms:W3CDTF">2004-03-05T11:18:00Z</dcterms:modified>
  <cp:revision>8</cp:revision>
  <dc:subject/>
  <dc:title>             Separable Phrasal Verbs</dc:title>
</cp:coreProperties>
</file>